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Краснокосаровский сельски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«27» декабря  2017 года  № 3-12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.Красные Косары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/>
      </w:pPr>
      <w:r>
        <w:rPr>
          <w:szCs w:val="28"/>
        </w:rPr>
        <w:t>28.11.2016 г. №3-88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>
          <w:szCs w:val="28"/>
        </w:rPr>
      </w:pPr>
      <w:r>
        <w:rPr>
          <w:szCs w:val="28"/>
        </w:rPr>
        <w:t>Краснокосаровского сельского поселения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Краснокосаровского</w:t>
      </w:r>
    </w:p>
    <w:p>
      <w:pPr>
        <w:pStyle w:val="Normal"/>
        <w:rPr/>
      </w:pPr>
      <w:r>
        <w:rPr>
          <w:szCs w:val="28"/>
        </w:rPr>
        <w:t>сельского поселения 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29 июля 2017года №262-ФЗ «О внесении изменений в Бюджетный кодекс Российской Федерации в части использования нефтегазовых доходов федерального бюджета» (в части приостановления на срок до 1 января 2018 года нормы статей 184.1 и 199 и нормы статьи 205 Кодекса об утвержденных в составе основных характеристик бюджета условно утвержденных расходов») Краснокосаровский сельски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Краснокосаровского сельского Совета народных депутатов от 28 ноября 2016 года  № 3-88 «Об утверждении Положения «О порядке составления, рассмотрения и утверждения бюджета Краснокосаровского сельского поселения, а также порядке  представления, рассмотрения и утверждения отчетности об исполнении бюджета Краснокосаровского сельского поселения и его внешней проверки»  ( в редакции решений № 3-93 от 14.12.2016г;№ 3-120 от 10.11.2017г.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8 года действие абзаца 9 подпункта 2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Краснокосаровского сельского  Совета народных депутатов «Об утверждении Положения «О порядке составления, рассмотрения и утверждения бюджета Краснокосаровского сельского поселения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об исполнении бюджета Краснокосаровского сельского поселения   и его внешней провер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стоящее решение опубликовать в официальном печатном издании  «Муниципальный вестник» Краснокосаровского сельского поселения </w:t>
      </w:r>
      <w:r>
        <w:rPr>
          <w:szCs w:val="28"/>
        </w:rPr>
        <w:t>и разместить на официальном сайте администрации Мглинского района в сети Интернет (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glad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раснокосаровского сельского поселения             С.С.Кабан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5:25:00Z</dcterms:created>
  <dc:creator>user</dc:creator>
  <dc:description/>
  <cp:keywords/>
  <dc:language>en-US</dc:language>
  <cp:lastModifiedBy>Косары</cp:lastModifiedBy>
  <cp:lastPrinted>2017-12-29T09:26:00Z</cp:lastPrinted>
  <dcterms:modified xsi:type="dcterms:W3CDTF">2018-01-17T05:25:00Z</dcterms:modified>
  <cp:revision>2</cp:revision>
  <dc:subject/>
  <dc:title> </dc:title>
</cp:coreProperties>
</file>